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05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  <w:spacing w:val="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pacing w:val="44"/>
          <w:sz w:val="28"/>
          <w:szCs w:val="28"/>
        </w:rPr>
      </w:r>
    </w:p>
    <w:p>
      <w:pPr>
        <w:pStyle w:val="Style16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uppressAutoHyphens w:val="true"/>
        <w:spacing w:lineRule="auto" w:line="240"/>
        <w:ind w:firstLine="360"/>
        <w:rPr/>
      </w:pPr>
      <w:r>
        <w:rPr>
          <w:b/>
          <w:sz w:val="28"/>
          <w:szCs w:val="28"/>
        </w:rPr>
        <w:t>Факультет « Энергетика и нефтегазопромышленность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выполнения контрольной работы заочной формы обуче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 «Технико-экономические методы в проектирова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-на-Дону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ой контрольной работы по дисциплине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о-экономические методы в проектировании</w:t>
      </w:r>
      <w:r>
        <w:rPr>
          <w:rFonts w:cs="Times New Roman" w:ascii="Times New Roman" w:hAnsi="Times New Roman"/>
          <w:sz w:val="28"/>
          <w:szCs w:val="28"/>
        </w:rPr>
        <w:t>» для направления 15.04.02 «Технологические машины и оборудование», программа «Совершенствование элементов конструкций машин и оборудования нефтегазовых промыслов», является: ознакомление с оценкой потребительских качеств проектируемой машины; определением ее конкурентоспособности по сравнению с действующими, а также с перспективными машинами аналогичного эксплуатационного назначения; с отбором лучшей по экономическим показателям конструкции из многих вариа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лгоритм выбора варианта контрольной работы следующий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заключается в раскрытии студентом одной из заданных тем связанных с задачами организационно-экономического обеспечения конструкторской деятельности, решаемыми при создании и освоения новой техник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 контрольной работы соответствуют порядковому номеру студента в списке групп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выполнения контрольной рабо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ашиностроения в национальной  и мировой экономике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своение новой техники как систем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задачи конструкторской подготовки производств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Технико-экономические свойства и анализ проектируемых маш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Взаимосвязь технико-экономических показате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Функционально-стоимостный анализ проектируемых машин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ивный функционально-стоимостной анализ производства и </w:t>
        <w:br/>
        <w:t>MES-систем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Target Costing – форма функционально-стоимостного анализ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Творческий этап ФСА. Морфологический анализ конструкции выбор оптимального варианта конструкц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кономической эффективности производства и использования машин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ути совершенствования и модернизации конструкц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Технико-экономические противоречия и методы их преодол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анализ экономичности изделий машиностроения, оценка их эффективност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 объекты их описания и критер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фологический анализ и синтез технических решени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ый синтез технических реш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ность конструкций детале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ность сборочных операци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по выполнению и оформлени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рольная работа должна быть выполнена на листах формата А4,</w:t>
      </w:r>
      <w:r>
        <w:rPr>
          <w:rFonts w:eastAsia="Courier New"/>
          <w:sz w:val="28"/>
          <w:szCs w:val="28"/>
        </w:rPr>
        <w:t xml:space="preserve"> </w:t>
      </w:r>
      <w:r>
        <w:rPr>
          <w:rStyle w:val="11"/>
          <w:rFonts w:eastAsia="Courier New"/>
          <w:sz w:val="28"/>
          <w:szCs w:val="28"/>
        </w:rPr>
        <w:t>в соответствии с правилами оформления текстовых конструкторских документов.</w:t>
      </w:r>
      <w:r>
        <w:rPr>
          <w:rFonts w:cs="Times New Roman" w:ascii="Times New Roman" w:hAnsi="Times New Roman"/>
          <w:sz w:val="28"/>
          <w:szCs w:val="28"/>
        </w:rPr>
        <w:t xml:space="preserve"> Текст написан от руки аккуратно, четким разборчивым почерком, или набран на компьютере. Шрифт Times New Roman 14 пт, межстрочный интервал полуторный, поля: левое 20 мм, верхнее и нижнее 20 мм, правое 10 мм. Необходимые иллюстрации, должны быть выполнены аккуратно с использованием чертёжных инструментов, либо выполнены с применением специальных компьютерных программ. Работа должна иметь титульный лист оформленный, согласно общеуниверситетским требованиям. В контрольной работе обязательно должны быть следующие разделы: СОДЕРЖАНИЕ, ВВЕДЕНИЕ, ЗАКЛЮЧЕНИЕ, СПИСОК ИСПОЛЬЗОВАННЫХ ИСТОЧ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формления контрольной работы представлен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ях А1 (</w:t>
      </w:r>
      <w:r>
        <w:rPr>
          <w:rFonts w:cs="Times New Roman" w:ascii="Times New Roman" w:hAnsi="Times New Roman"/>
          <w:sz w:val="28"/>
          <w:szCs w:val="28"/>
        </w:rPr>
        <w:t>титульный лист и содержание</w:t>
      </w:r>
      <w:r>
        <w:rPr>
          <w:rFonts w:cs="Times New Roman" w:ascii="Times New Roman" w:hAnsi="Times New Roman"/>
          <w:b/>
          <w:sz w:val="28"/>
          <w:szCs w:val="28"/>
        </w:rPr>
        <w:t>) и А2 (</w:t>
      </w:r>
      <w:r>
        <w:rPr>
          <w:rFonts w:cs="Times New Roman" w:ascii="Times New Roman" w:hAnsi="Times New Roman"/>
          <w:sz w:val="28"/>
          <w:szCs w:val="28"/>
        </w:rPr>
        <w:t>последующие листы и список использованных источников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.75pt;height:4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4" w:leader="dot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8" w:leader="dot"/>
      </w:tabs>
      <w:spacing w:lineRule="auto" w:line="240" w:before="0" w:after="0"/>
      <w:ind w:left="24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29:00Z</dcterms:created>
  <dc:creator>123</dc:creator>
  <dc:description/>
  <cp:keywords/>
  <dc:language>en-US</dc:language>
  <cp:lastModifiedBy>Пользователь Windows</cp:lastModifiedBy>
  <cp:lastPrinted>2020-12-24T12:25:00Z</cp:lastPrinted>
  <dcterms:modified xsi:type="dcterms:W3CDTF">2024-09-04T15:09:00Z</dcterms:modified>
  <cp:revision>11</cp:revision>
  <dc:subject/>
  <dc:title/>
</cp:coreProperties>
</file>