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А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ример оформления последующих листов и списка использованных источников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2962"/>
        <w:rPr>
          <w:szCs w:val="28"/>
        </w:rPr>
      </w:pPr>
      <w:r>
        <w:rPr>
          <w:szCs w:val="28"/>
        </w:rPr>
        <w:t>В процессе подготовки производства и изготовления изделий в расчет принимаются и другие принципы классификации изделий: комплектующие изделия, покупные изделия, изделия основного производства, изделия вспомогательного производства, изделия серийного производства и др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Cs w:val="28"/>
        </w:rPr>
      </w:pPr>
      <w:r>
        <w:rPr>
          <w:szCs w:val="28"/>
        </w:rPr>
        <w:drawing>
          <wp:inline distT="0" distB="0" distL="0" distR="0">
            <wp:extent cx="5330190" cy="305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Рисунок 1 – Виды изделий и их структура</w:t>
      </w:r>
    </w:p>
    <w:p>
      <w:pPr>
        <w:pStyle w:val="Normal"/>
        <w:ind w:firstLine="2962"/>
        <w:rPr>
          <w:szCs w:val="28"/>
        </w:rPr>
      </w:pPr>
      <w:r>
        <w:rPr>
          <w:szCs w:val="28"/>
        </w:rPr>
        <w:t>Иногда определенные изделия называют конструкциями, например «металлическая конструкция», «железобетонная конструкция» и др., подразумевая под этим нечто конкретное. Чтобы внести ясность в эти понятия, целесообразно проследить весь процесс создания нового изделия, начиная с зарождения идеи и кончая изготовлением действующего образца. Разработка, является мыслительным процессом, умственной деятельности, в результате которой создается конструкция. Конструкция — это строение, устройство, взаимное расположение частей изделия. Конструкция является 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rPr/>
      </w:pPr>
      <w:r>
        <w:rPr>
          <w:spacing w:val="10"/>
          <w:szCs w:val="28"/>
        </w:rPr>
        <w:t>1.</w:t>
        <w:tab/>
        <w:t>Мымрин, Ю.Н. Технико-экономический анализ машин и приборов / Ю.Н. Мымрин, К.А. Грачева, Ю.В.. Скворцова М. : Машиностроение, 1985. — 248 с.</w:t>
      </w:r>
    </w:p>
    <w:p>
      <w:pPr>
        <w:pStyle w:val="Normal"/>
        <w:ind w:firstLine="284"/>
        <w:rPr/>
      </w:pPr>
      <w:r>
        <w:rPr>
          <w:spacing w:val="10"/>
          <w:szCs w:val="28"/>
        </w:rPr>
        <w:t>2.</w:t>
        <w:tab/>
        <w:t>Фролов, К.Ф. Конструирование машин : справочно-методическое пособие. В 2 т./ К.Ф. Фролов [и др.]. –М. : Машиностроение, 1994. — 528с.</w:t>
      </w:r>
    </w:p>
    <w:p>
      <w:pPr>
        <w:pStyle w:val="Normal"/>
        <w:ind w:firstLine="284"/>
        <w:rPr/>
      </w:pPr>
      <w:r>
        <w:rPr>
          <w:spacing w:val="10"/>
          <w:szCs w:val="28"/>
        </w:rPr>
        <w:t>3.</w:t>
        <w:tab/>
        <w:t>Орлов, П.И. Основы конструирования / П.И. Орлов.— М. : Машиностроение, 1988.— Т.1. —  559с.</w:t>
      </w:r>
    </w:p>
    <w:p>
      <w:pPr>
        <w:pStyle w:val="Normal"/>
        <w:ind w:firstLine="284"/>
        <w:rPr/>
      </w:pPr>
      <w:r>
        <w:rPr>
          <w:spacing w:val="10"/>
          <w:szCs w:val="28"/>
        </w:rPr>
        <w:t>4.</w:t>
        <w:tab/>
        <w:t>Колбачев, Е.Б. Создание и освоение новой техники / Е.Б. Колбачев.— Новочеркасск : НПИ, 1991. — 137с.</w:t>
      </w:r>
    </w:p>
    <w:p>
      <w:pPr>
        <w:pStyle w:val="Normal"/>
        <w:ind w:firstLine="284"/>
        <w:rPr/>
      </w:pPr>
      <w:r>
        <w:rPr>
          <w:spacing w:val="10"/>
          <w:szCs w:val="28"/>
        </w:rPr>
        <w:t>5.</w:t>
        <w:tab/>
        <w:t xml:space="preserve"> Половинкин, А.И. Основы инженерного творчества/ А.И. Половинкин.— М. : Машиностроение, 1988. — 368с.</w:t>
      </w:r>
    </w:p>
    <w:p>
      <w:pPr>
        <w:pStyle w:val="Normal"/>
        <w:rPr>
          <w:spacing w:val="10"/>
          <w:szCs w:val="28"/>
        </w:rPr>
      </w:pPr>
      <w:r>
        <w:rPr>
          <w:spacing w:val="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567" w:gutter="0" w:header="426" w:top="687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3195</wp:posOffset>
              </wp:positionH>
              <wp:positionV relativeFrom="paragraph">
                <wp:posOffset>-67945</wp:posOffset>
              </wp:positionV>
              <wp:extent cx="6588760" cy="102463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46320"/>
                        <a:chOff x="0" y="0"/>
                        <a:chExt cx="6588720" cy="102463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4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0776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0416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0776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0776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9712800"/>
                          <a:ext cx="72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07760"/>
                          <a:ext cx="720" cy="52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07760"/>
                          <a:ext cx="144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845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6488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8560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71720"/>
                          <a:ext cx="3294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71720"/>
                          <a:ext cx="3294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10071720"/>
                          <a:ext cx="8478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10071720"/>
                          <a:ext cx="5054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10071720"/>
                          <a:ext cx="3294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21800"/>
                          <a:ext cx="3294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56160"/>
                          <a:ext cx="32940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1320" y="9847440"/>
                          <a:ext cx="3648600" cy="2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ТЭМП.ХХ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85pt;margin-top:-5.35pt;width:518.8pt;height:806.8pt" coordorigin="-257,-107" coordsize="10376,16136">
              <v:rect id="shape_0" stroked="t" o:allowincell="f" style="position:absolute;left:-257;top:-107;width:10375;height:1613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310,15181" to="310,160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2,15175" to="10106,15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7,15181" to="877,160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95,15181" to="2295,160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45,15189" to="3145,160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712,15181" to="3712,160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51,15181" to="9552,160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2,15459" to="3701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52,15743" to="3701,157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58,15461" to="10113,154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0;top:15754;width:518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3;top:15754;width:518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;top:15754;width:133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8;top:15754;width:795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68;top:15754;width:518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73;top:15203;width:518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73;top:15572;width:518;height:34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1;top:15401;width:5745;height:3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ТЭМП.ХХ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75pt;height:4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Название Знак"/>
    <w:qFormat/>
    <w:rPr>
      <w:b/>
      <w:i/>
      <w:sz w:val="32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Journal;Times New Roman" w:hAnsi="Journal;Times New Roman" w:cs="Journal;Times New Roman"/>
      <w:sz w:val="24"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i/>
      <w:sz w:val="32"/>
      <w:lang w:val="en-US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spacing w:lineRule="auto" w:line="336"/>
      <w:ind w:left="284" w:right="851" w:hanging="0"/>
      <w:jc w:val="left"/>
    </w:pPr>
    <w:rPr/>
  </w:style>
  <w:style w:type="paragraph" w:styleId="Style20">
    <w:name w:val="Переменные"/>
    <w:basedOn w:val="TextBody"/>
    <w:qFormat/>
    <w:pPr>
      <w:ind w:left="482" w:hanging="482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2">
    <w:name w:val="Формула"/>
    <w:basedOn w:val="TextBody"/>
    <w:qFormat/>
    <w:pPr>
      <w:ind w:hanging="0"/>
    </w:pPr>
    <w:rPr/>
  </w:style>
  <w:style w:type="paragraph" w:styleId="Style23">
    <w:name w:val="Чертежный"/>
    <w:qFormat/>
    <w:pPr>
      <w:widowControl/>
      <w:bidi w:val="0"/>
      <w:spacing w:lineRule="auto" w:line="36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Листинг программы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5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lang w:val="en-US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lineRule="auto" w:line="240"/>
      <w:ind w:firstLine="270"/>
      <w:jc w:val="left"/>
    </w:pPr>
    <w:rPr>
      <w:szCs w:val="24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29">
    <w:name w:val="Письмо"/>
    <w:basedOn w:val="Normal"/>
    <w:qFormat/>
    <w:pPr>
      <w:spacing w:lineRule="exact" w:line="32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7:00Z</dcterms:created>
  <dc:creator>COMP</dc:creator>
  <dc:description/>
  <cp:keywords/>
  <dc:language>en-US</dc:language>
  <cp:lastModifiedBy>Пользователь Windows</cp:lastModifiedBy>
  <cp:lastPrinted>2015-03-19T17:50:00Z</cp:lastPrinted>
  <dcterms:modified xsi:type="dcterms:W3CDTF">2021-11-24T07:40:00Z</dcterms:modified>
  <cp:revision>16</cp:revision>
  <dc:subject/>
  <dc:title/>
</cp:coreProperties>
</file>