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титульного листа и пример оформления содерж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МИНИСТЕРСТВО НАУКИ И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шина и оборудование нефтегазового комплекс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нтрольная работа №</w:t>
      </w:r>
      <w:r>
        <w:rPr>
          <w:sz w:val="40"/>
          <w:szCs w:val="40"/>
        </w:rPr>
        <w:t xml:space="preserve"> _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 дисциплине «Технико-экономические методы в проектировани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_____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учающийся_______________________  Адрес 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  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___________________  Шифр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номер зачётной книж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л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__________ Подпись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1"/>
        <w:gridCol w:w="992"/>
      </w:tblGrid>
      <w:tr>
        <w:trPr>
          <w:trHeight w:val="567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Технико-экономические свойства маш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  <w:r>
              <w:rPr>
                <w:spacing w:val="6"/>
                <w:sz w:val="28"/>
                <w:szCs w:val="28"/>
              </w:rPr>
              <w:t xml:space="preserve"> Технико-экономические показател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  <w:r>
              <w:rPr>
                <w:spacing w:val="6"/>
                <w:sz w:val="28"/>
                <w:szCs w:val="28"/>
              </w:rPr>
              <w:t xml:space="preserve"> Критерии качества маш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0</w:t>
            </w:r>
          </w:p>
        </w:tc>
      </w:tr>
      <w:tr>
        <w:trPr>
          <w:trHeight w:val="567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Технико-экономический анализ проектируемых маш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67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80" w:right="566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ОСТ тип А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GOST type B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OST type B" w:hAnsi="GOST type B" w:cs="GOST type B"/>
        <w:lang w:val="ru-RU" w:eastAsia="en-US"/>
      </w:rPr>
    </w:pPr>
    <w:r>
      <w:rPr>
        <w:rFonts w:cs="GOST type B" w:ascii="GOST type B" w:hAnsi="GOST type B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185</wp:posOffset>
              </wp:positionH>
              <wp:positionV relativeFrom="paragraph">
                <wp:posOffset>14605</wp:posOffset>
              </wp:positionV>
              <wp:extent cx="6587490" cy="1028065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7640" cy="10280520"/>
                        <a:chOff x="0" y="0"/>
                        <a:chExt cx="6587640" cy="10280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7640" cy="102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70400"/>
                          <a:ext cx="6587640" cy="140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800" y="8868240"/>
                          <a:ext cx="6584400" cy="1410480"/>
                        </a:xfrm>
                      </wpg:grpSpPr>
                      <wpg:grpSp>
                        <wpg:cNvGrpSpPr/>
                        <wpg:grpSpPr>
                          <a:xfrm>
                            <a:off x="2311560" y="0"/>
                            <a:ext cx="4272840" cy="140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487960" y="524160"/>
                              <a:ext cx="1784520" cy="356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40" y="0"/>
                                <a:ext cx="5320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eastAsia="ru-RU" w:bidi="ar-SA"/>
                                    </w:rPr>
                                    <w:t>Ли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8560" y="0"/>
                                <a:ext cx="5313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4240" y="0"/>
                                <a:ext cx="70992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eastAsia="ru-RU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1440" y="177120"/>
                                <a:ext cx="53136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4240" y="173880"/>
                                <a:ext cx="70992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80720"/>
                                <a:ext cx="532080" cy="17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712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120" y="0"/>
                                  <a:ext cx="17712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4960" y="0"/>
                                  <a:ext cx="17712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492280" y="878400"/>
                              <a:ext cx="1780560" cy="52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ДГ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Кафедра «МОНГК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7760"/>
                              <a:ext cx="2492280" cy="87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ема контрольной работ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272840" cy="52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ТЭМК.ХХ0000.000 К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880"/>
                            <a:ext cx="2313360" cy="140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358560"/>
                              <a:ext cx="2311920" cy="104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11560" cy="17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876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195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pacing w:val="-8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720" y="0"/>
                                  <a:ext cx="81864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0" y="0"/>
                                  <a:ext cx="35568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360" y="0"/>
                                  <a:ext cx="53352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5880" y="0"/>
                                  <a:ext cx="35568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800"/>
                                <a:ext cx="2311920" cy="86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09400" cy="860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940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02640" y="0"/>
                                      <a:ext cx="818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en-US" w:eastAsia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44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57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pacing w:val="-4"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en-US" w:eastAsia="en-US" w:bidi="ar-SA"/>
                                          </w:rPr>
                                          <w:t>Разраб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560" y="0"/>
                                      <a:ext cx="53352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64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3160"/>
                                    <a:ext cx="230940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02640" y="0"/>
                                      <a:ext cx="8186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ГОСТ тип А;Arial" w:hAnsi="ГОСТ тип А;Arial" w:eastAsia="Times New Roman" w:cs="ГОСТ тип А;Arial"/>
                                            <w:color w:val="auto"/>
                                            <w:lang w:val="ru-RU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i/>
                                            <w:sz w:val="16"/>
                                            <w:szCs w:val="16"/>
                                            <w:rFonts w:eastAsia="Times New Roman" w:ascii="Arial" w:hAnsi="Arial" w:cs="Arial"/>
                                            <w:color w:val="auto"/>
                                            <w:lang w:bidi="ar-SA" w:val="en-US" w:eastAsia="en-US"/>
                                          </w:rPr>
                                          <w:t>Корчагина М.В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44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57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en-US" w:eastAsia="en-US" w:bidi="ar-SA"/>
                                          </w:rPr>
                                          <w:t>Пров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560" y="0"/>
                                      <a:ext cx="53352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64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45960"/>
                                    <a:ext cx="230940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02640" y="0"/>
                                      <a:ext cx="8186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44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560" y="0"/>
                                      <a:ext cx="53352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64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15520"/>
                                    <a:ext cx="230940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02640" y="0"/>
                                      <a:ext cx="818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44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57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ru-RU" w:eastAsia="ru-RU" w:bidi="ar-SA"/>
                                          </w:rPr>
                                          <w:t>Н. контр</w:t>
                                        </w:r>
                                        <w:r>
                                          <w:rPr>
                                            <w:kern w:val="2"/>
                                            <w:i/>
                                            <w:sz w:val="18"/>
                                            <w:szCs w:val="20"/>
                                            <w:rFonts w:eastAsia="Times New Roman" w:ascii="ГОСТ тип А;Arial" w:hAnsi="ГОСТ тип А;Arial" w:cs="ГОСТ тип А;Arial"/>
                                            <w:color w:val="auto"/>
                                            <w:lang w:val="ru-RU" w:eastAsia="ru-RU" w:bidi="ar-SA"/>
                                          </w:rPr>
                                          <w:t>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560" y="0"/>
                                      <a:ext cx="53352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64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86880"/>
                                    <a:ext cx="230940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02640" y="0"/>
                                      <a:ext cx="818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en-US" w:eastAsia="en-US" w:bidi="ar-SA"/>
                                          </w:rPr>
                                          <w:t>Киреев С.О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44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57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en-US" w:eastAsia="en-US" w:bidi="ar-SA"/>
                                          </w:rPr>
                                          <w:t>Утв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560" y="0"/>
                                      <a:ext cx="53352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64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955880" y="0"/>
                                  <a:ext cx="0" cy="867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920" y="0"/>
                                  <a:ext cx="0" cy="867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0"/>
                                  <a:ext cx="0" cy="867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0560" y="0"/>
                                  <a:ext cx="0" cy="867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0" cy="867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11920" cy="35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400"/>
                                <a:ext cx="2311560" cy="34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3520"/>
                                  <a:ext cx="2311560" cy="17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76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080" y="0"/>
                                    <a:ext cx="81864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8400" y="0"/>
                                    <a:ext cx="35568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2360" y="0"/>
                                    <a:ext cx="53352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55880" y="0"/>
                                    <a:ext cx="35568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11560" cy="17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76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080" y="0"/>
                                    <a:ext cx="81864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8400" y="0"/>
                                    <a:ext cx="35568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2360" y="0"/>
                                    <a:ext cx="53352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55880" y="0"/>
                                    <a:ext cx="35568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2236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228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588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120" y="540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.55pt;margin-top:1.15pt;width:518.7pt;height:809.5pt" coordorigin="131,23" coordsize="10374,16190">
              <v:rect id="shape_0" fillcolor="white" stroked="t" o:allowincell="f" style="position:absolute;left:131;top:23;width:10373;height:16189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  <v:rect id="shape_0" fillcolor="white" stroked="t" o:allowincell="f" style="position:absolute;left:131;top:13992;width:10373;height:2212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34;top:13989;width:10369;height:2221">
                <v:group id="shape_0" style="position:absolute;left:3774;top:13989;width:6729;height:2213">
                  <v:group id="shape_0" style="position:absolute;left:7692;top:14814;width:2810;height:56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697;top:14814;width:837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Ли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8540;top:14814;width:836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9384;top:14814;width:1117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8545;top:15093;width:836;height:27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9384;top:15088;width:1117;height:27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group id="shape_0" style="position:absolute;left:7692;top:15099;width:838;height:276">
                      <v:shape id="shape_0" fillcolor="white" stroked="t" o:allowincell="f" style="position:absolute;left:7692;top:15099;width:278;height:27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971;top:15099;width:278;height:27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8251;top:15099;width:278;height:27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v:group>
                  <v:shape id="shape_0" fillcolor="white" stroked="t" o:allowincell="f" style="position:absolute;left:7699;top:15372;width:2803;height:8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ДГТ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Кафедра «МОНГК»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774;top:14820;width:3924;height:1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Тема контрольной рабо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774;top:13989;width:6728;height:8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ТЭМК.ХХ0000.000 КР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34;top:13994;width:3642;height:2216">
                  <v:group id="shape_0" style="position:absolute;left:136;top:14558;width:3640;height:1652">
                    <v:group id="shape_0" style="position:absolute;left:136;top:14558;width:3640;height:273">
                      <v:shape id="shape_0" fillcolor="white" stroked="t" o:allowincell="f" style="position:absolute;left:136;top:14558;width:391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9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8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87;top:14558;width:1288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527;top:14558;width:559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376;top:14558;width:839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216;top:14558;width:559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36;top:14844;width:3640;height:1365">
                      <v:group id="shape_0" style="position:absolute;left:136;top:14844;width:3637;height:1355">
                        <v:group id="shape_0" style="position:absolute;left:136;top:14844;width:3637;height:273">
                          <v:shape id="shape_0" fillcolor="white" stroked="t" o:allowincell="f" style="position:absolute;left:1085;top:14844;width:1288;height:2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36;top:14844;width:951;height:2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pacing w:val="-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>Разраб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373;top:14844;width:839;height:27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212;top:14844;width:560;height:27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36;top:15117;width:3637;height:272">
                          <v:shape id="shape_0" fillcolor="white" stroked="t" o:allowincell="f" style="position:absolute;left:1085;top:15117;width:1288;height:27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16"/>
                                      <w:szCs w:val="16"/>
                                      <w:rFonts w:eastAsia="Times New Roman" w:ascii="Arial" w:hAnsi="Arial" w:cs="Arial"/>
                                      <w:color w:val="auto"/>
                                      <w:lang w:bidi="ar-SA" w:val="en-US" w:eastAsia="en-US"/>
                                    </w:rPr>
                                    <w:t>Корчагина М.В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36;top:15117;width:951;height:27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>Пров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373;top:15117;width:839;height:27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212;top:15117;width:560;height:27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36;top:15389;width:3637;height:272">
                          <v:shape id="shape_0" fillcolor="white" stroked="t" o:allowincell="f" style="position:absolute;left:1085;top:15389;width:1288;height:27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36;top:15389;width:951;height:27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373;top:15389;width:839;height:27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212;top:15389;width:560;height:27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36;top:15656;width:3637;height:273">
                          <v:shape id="shape_0" fillcolor="white" stroked="t" o:allowincell="f" style="position:absolute;left:1085;top:15656;width:1288;height:27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36;top:15656;width:951;height:2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eastAsia="ru-RU" w:bidi="ar-SA"/>
                                    </w:rPr>
                                    <w:t>Н. контр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18"/>
                                      <w:szCs w:val="20"/>
                                      <w:rFonts w:eastAsia="Times New Roman" w:ascii="ГОСТ тип А;Arial" w:hAnsi="ГОСТ тип А;Arial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373;top:15656;width:839;height:27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212;top:15656;width:560;height:27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36;top:15926;width:3637;height:273">
                          <v:shape id="shape_0" fillcolor="white" stroked="t" o:allowincell="f" style="position:absolute;left:1085;top:15926;width:1288;height:2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>Киреев С.О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36;top:15926;width:951;height:2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>Утв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373;top:15926;width:839;height:27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212;top:15926;width:560;height:27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216,14844" to="3216,1620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77,14844" to="3777,1620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89,14844" to="1089,1620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73,14844" to="2373,1620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8,14844" to="138,1620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4;top:13994;width:3640;height:564">
                    <v:group id="shape_0" style="position:absolute;left:134;top:14002;width:3640;height:545">
                      <v:group id="shape_0" style="position:absolute;left:134;top:14275;width:3640;height:272">
                        <v:shape id="shape_0" fillcolor="white" stroked="t" o:allowincell="f" style="position:absolute;left:134;top:14275;width:391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1085;top:14275;width:1288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525;top:14275;width:559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374;top:14275;width:839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3214;top:14275;width:559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34;top:14002;width:3640;height:272">
                        <v:shape id="shape_0" fillcolor="white" stroked="t" o:allowincell="f" style="position:absolute;left:134;top:14002;width:391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1085;top:14002;width:1288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525;top:14002;width:559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374;top:14002;width:839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3214;top:14002;width:559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line id="shape_0" from="2374,13994" to="2374,1454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34,14002" to="134,1455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775,13994" to="3775,1454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214,13994" to="3214,1454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26,14002" to="526,1455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086,13994" to="1086,1454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тамп"/>
    <w:basedOn w:val="Normal"/>
    <w:qFormat/>
    <w:pPr>
      <w:suppressAutoHyphens w:val="false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0:26:00Z</dcterms:created>
  <dc:creator>1</dc:creator>
  <dc:description/>
  <cp:keywords/>
  <dc:language>en-US</dc:language>
  <cp:lastModifiedBy>Пользователь Windows</cp:lastModifiedBy>
  <cp:lastPrinted>2015-03-23T09:02:00Z</cp:lastPrinted>
  <dcterms:modified xsi:type="dcterms:W3CDTF">2021-11-24T07:40:00Z</dcterms:modified>
  <cp:revision>20</cp:revision>
  <dc:subject/>
  <dc:title>ПЕРЕЧЕНЬ ГРАФИЧЕСКОГО МАТЕРИАЛА</dc:title>
</cp:coreProperties>
</file>